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822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  <w:t>Preliminary Maneuvers – Schedule F3P AP-19 (2018-201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Отборочный пилотажный комплекс  -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F</w:t>
            </w:r>
            <w:r>
              <w:rPr>
                <w:rFonts w:cs="Arial"/>
                <w:b/>
                <w:sz w:val="28"/>
                <w:szCs w:val="28"/>
              </w:rPr>
              <w:t>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AP</w:t>
            </w:r>
            <w:r>
              <w:rPr>
                <w:rFonts w:cs="Arial"/>
                <w:b/>
                <w:sz w:val="28"/>
                <w:szCs w:val="28"/>
              </w:rPr>
              <w:t>-19 (2018-201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1 Square Loop with ¼ roll, ½ roll, ¼ rol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1/4 loop into a vertical upline, perform a ¼ roll. perform a ¼ knife-edge loop into a knife-edge horizontal line, perform a ½ roll, perform a ¼ knife-edge loop into a vertical downline, perform a ¼ roll, pull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01. Квадратная петля с ¼ бочки, ½ бочки, ¼ б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¼ бочки. Выполнить ¼ петли на ноже для перехода в горизонтальный полет на ноже, выполнить ½ бочки, выполнить ¼ петли на ноже для перехода в нисходящую вертикаль, выполнить ¼ бочки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2 Half Reverse Knife-Edge Cuban E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1/8 loop into a 45° upline, perform a ¼ roll, perform 5/8 knife-edge loop perform a ¼ roll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2. Половина обратной кубинской восьмерки на нож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⅛ петли для выхода на вертикаль под углом 45°, выполнить ¼ бочки, выполнить ⅝ петли на ноже, выполнить ¼ бочк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3 Horizontal Eye Catcher with ¾ rolls integrated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two consecutive ¾ circles while integrating a ¾ roll into the first ¾ circle and a second ¾ roll in opposite direction into the second ¾ circle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03. Две 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петли с вписанными ¾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две последовательных ¾ круга, вписать ¾ бочки в первые ¾ круга и вписать вторые ¾ бочки в противоположном направлении во вторые ¾ круга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4 Double Humpty Bumps with ¾ torque roll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erform a ¾ torque roll, pull through a ½ loop into a vertical downline, push through a ¼ loop into inverted flight, push through a ¼ loop into a vertical upline, perform a ¾ torque roll, push through a ½ loop into a vertical downline, push through a ¼ loop, exit inverted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04. Двойной разворот на горке с силовыми бочками 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з прямого полета, выполнить ¼ петли для выхода на восходящую вертикаль, выполнить ¾ силовую бочку, выполнить ½ петли с выходом в нисходящую вертикаль, выполнить  ¼ петли с выходом в перевернутый полет, выполнить ¼ петли для выхода на восходящую вертикаль, выполнить ¾ силовую бочку, выполнить ½ петли с выходом в нисходящую вертикаль, выполнить ¼ петли, выход в перевернутом полете.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5 Knife-Edge Roll Combination with ¼ roll, four consecutive 1/8 rolls, ¼ roll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inverted, perform a ¼ roll into sustained knife-edge flight, perform consecutively four 1/8 rolls in opposite direction, into sustained knife-edge flight, perform a ¼ roll, exit inverted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5. Комбинация бочек на ноже с бочкой ¼, четыре последовательных бочки 1/8, бочка 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еревернутого полета, выполнить ¼ бочку для выхода в устойчивый полет на ноже, выполнить последовательно четыре ⅛  бочки в противоположном (предыдущей ¼ бочки) направлении, выйти в устойчивый полет на ноже, выполнить ¼ бочки, выход в перевернутом поле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6 Half Square Loop with two consecutive opposite ½ roll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inverted, push through a ¼ loop into a vertical upline, perform consecutively two ½ rolls in opposite direction, push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6. Половина квадратной петли с двумя последовательными ½ бочками  противоположного вращени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еревернутого полета, выполнить ¼ петли для выхода на восходящую вертикаль, выполнить последовательно две ½ бочки  противоположного вращения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07 Eye Catcher with ½ rolls integra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sh through a ¾ loop while integrating a ½ roll into the first 180 degrees of the ¾ loop, push through a second ¾ loop while integrating a ½ roll into the last 180 degrees of the ¾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. Вертикальная восьмерка с вписанными ½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¾ петли с вписанной ½ бочки в первые 180⁰ (первая половина петли) ¾ петли, выполнить вторые ¾ петли с вписанной ½ бочки во вторые 180⁰ (вторая половина петли) ¾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8 Figure M with ½ roll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erform a ½ roll, perform a stall turn into a vertical downline, perform a ½ knife edge loop into a vertical upline, perform a ½ roll, perform a stall turn into a vertical downline, pull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. Фигура «М» с двумя ½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½ бочки, выполнить срывной разворот с выходом в нисходящую вертикаль, выполнить ½ петли на ноже с выходом на восходящую вертикаль, выполнить ½ бочки, выполнить срывной разворот с выходом в нисходящую вертикаль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 xml:space="preserve">AP-19.09 Horizontal Square with ¾ roll, two consecutive ¼ rolls, ½ roll, two consecutive ¼ rolls, ¼ rol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a ¾ roll in the center, perform a ¼ knife edge circle, perform consecutively two ¼ rolls, perform a ¼ knife edge circle, perform a ½ roll, perform a ¼ knife edge circle, perform consecutively two ¼ rolls, perform a ¼ knife edge circle, perform a ¼ roll, exit inverted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9. Горизонтальный квадрат с ¾ бочкой, двумя последовательными ¼ бочками, ½ бочки, две последовательных ¼ бочки, ¼ боч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¾ бочки в центре, выполнить ¼ круга на ноже, выполнить последовательно две ¼ бочки, выполнить ¼ круга на ноже, выполнить ½ бочки, выполнить ¼ круга на ноже, выполнить последовательно две ¼ бочки, выполнить ¼ круга на ноже, выполнить ¼ бочки, выход в перевернут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10 Corner Combination with ¾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inverted perform a ¼ circle with wing level into a cross box line, push through a ¼ loop into a vertical upline, perform a ¾ roll, push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. Комбинация углов с ¾ боч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еревернутого полета, выполнить ¼ круга в горизонтальном полете (горизонтальный угол, полет «по коробочке»), выполнить ¼ петли с выходом на восходящую вертикаль (вертикальный угол), выполнить ¾ бочки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P-19.11 Triangle Loop with ¼ roll, ¼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sh through a 3/8 loop into a 45° downline, perform a ¼ roll into knife edge, perform a ¼ knife edge loop into a 45° upline, perform a ¼ roll push through a 3/8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. Треугольная петля с двумя ¼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⅜ петли с выходом на нисходящую вертикаль под углом 45°, выполнить ¼ бочки с выходом на нож, выполнить ¼ петли на ноже с выходом на восходящую вертикаль под 45°, выполнить ¼ бочки и затем ⅜ петли, выход в прямом полет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8:52:00Z</dcterms:created>
  <dc:creator>iOLD</dc:creator>
  <dc:description/>
  <dc:language>en-US</dc:language>
  <cp:lastModifiedBy>iOLD</cp:lastModifiedBy>
  <cp:lastPrinted>2017-10-16T15:25:00Z</cp:lastPrinted>
  <dcterms:modified xsi:type="dcterms:W3CDTF">2017-10-16T12:25:00Z</dcterms:modified>
  <cp:revision>16</cp:revision>
  <dc:subject/>
  <dc:title/>
</cp:coreProperties>
</file>